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  <w:t>Schedule Planner for Resident Problem-Based Learn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Blocks 13 &amp; 14—May &amp; June</w:t>
      </w:r>
    </w:p>
    <w:p>
      <w:pPr>
        <w:pStyle w:val="Normal"/>
        <w:rPr/>
      </w:pPr>
      <w:r>
        <w:rPr>
          <w:b/>
        </w:rPr>
        <w:t xml:space="preserve">Please review dates and notify John Lee (beeper 226) of any conflicts at: </w:t>
      </w:r>
      <w:hyperlink r:id="rId2">
        <w:r>
          <w:rPr>
            <w:rStyle w:val="InternetLink"/>
            <w:b/>
          </w:rPr>
          <w:t>jmcneillee@pol.net</w:t>
        </w:r>
      </w:hyperlink>
      <w:r>
        <w:rPr>
          <w:b/>
        </w:rPr>
        <w:t>,  OR voice mail 370-5075.  If problems in my absence, please contact: David Pepper (beeper 005). To arrange projector, call Danielle, 446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2705"/>
        <w:gridCol w:w="2527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ate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ime: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esenter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bject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Facilitator: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y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ingog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aster Pre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ege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:30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rrow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P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y 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ha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abetes/Syncop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iegel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:30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waites/Farnitan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pertens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y 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hatt/Henninga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port Grou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:30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asu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int Inject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y 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iden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bulatory Care Round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inones?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:30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iden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bulatory Care Round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y 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ingog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aster Pre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ppe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:30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ha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abetes/Syncop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ne 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rrow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P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egel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:30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waites/Farnitan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pertens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ne 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hatt/Henninga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port Grou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:30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asu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int Inject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ne 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iden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bulatory Care Round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:30 a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iden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bulatory Care Round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33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Times" w:hAnsi="Times" w:eastAsia="Times" w:cs="Times"/>
      <w:sz w:val="36"/>
      <w:lang w:eastAsia="zh-CN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" w:hAnsi="Times" w:eastAsia="Times" w:cs="Times"/>
      <w:sz w:val="36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cneillee@pol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2:34:00Z</dcterms:created>
  <dc:creator>Preferred Customer</dc:creator>
  <dc:description/>
  <dc:language>en-US</dc:language>
  <cp:lastModifiedBy>Joann Valencia</cp:lastModifiedBy>
  <cp:lastPrinted>2010-10-26T14:08:00Z</cp:lastPrinted>
  <dcterms:modified xsi:type="dcterms:W3CDTF">2013-03-27T22:34:00Z</dcterms:modified>
  <cp:revision>2</cp:revision>
  <dc:subject/>
  <dc:title/>
</cp:coreProperties>
</file>